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ая область, Селивановский район, п.Красная Горба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Красногорбатская средняя общеобразовательн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rPr/>
      </w:pPr>
      <w:r>
        <w:rPr>
          <w:b/>
          <w:color w:val="0070C0"/>
          <w:sz w:val="40"/>
          <w:szCs w:val="40"/>
        </w:rPr>
        <w:t>Формирование ценности здорового образа жизни</w:t>
      </w:r>
    </w:p>
    <w:p>
      <w:pPr>
        <w:pStyle w:val="Normal"/>
        <w:rPr/>
      </w:pPr>
      <w:r>
        <w:rPr>
          <w:b/>
          <w:color w:val="0070C0"/>
          <w:sz w:val="40"/>
          <w:szCs w:val="40"/>
        </w:rPr>
        <w:t xml:space="preserve">   </w:t>
      </w:r>
      <w:r>
        <w:rPr>
          <w:b/>
          <w:color w:val="0070C0"/>
          <w:sz w:val="40"/>
          <w:szCs w:val="40"/>
        </w:rPr>
        <w:t>через активные занятия физической культурой</w:t>
      </w:r>
    </w:p>
    <w:p>
      <w:pPr>
        <w:pStyle w:val="Normal"/>
        <w:rPr/>
      </w:pPr>
      <w:r>
        <w:rPr>
          <w:b/>
          <w:color w:val="0070C0"/>
          <w:sz w:val="40"/>
          <w:szCs w:val="40"/>
        </w:rPr>
        <w:t xml:space="preserve">       </w:t>
      </w:r>
      <w:r>
        <w:rPr>
          <w:b/>
          <w:color w:val="0070C0"/>
          <w:sz w:val="40"/>
          <w:szCs w:val="40"/>
        </w:rPr>
        <w:t>на уроках и во внеурочной деятельности</w:t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Учитель      физической        культу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высшей квалификационной категории</w:t>
      </w:r>
    </w:p>
    <w:p>
      <w:pPr>
        <w:pStyle w:val="Normal"/>
        <w:jc w:val="center"/>
        <w:rPr/>
      </w:pPr>
      <w:r>
        <w:rPr>
          <w:b/>
          <w:color w:val="0070C0"/>
          <w:sz w:val="32"/>
          <w:szCs w:val="32"/>
        </w:rPr>
        <w:t xml:space="preserve">                                                      </w:t>
      </w:r>
      <w:r>
        <w:rPr>
          <w:b/>
          <w:color w:val="0070C0"/>
          <w:sz w:val="32"/>
          <w:szCs w:val="32"/>
        </w:rPr>
        <w:t>Коннов Вадим Сергеевич</w:t>
      </w:r>
    </w:p>
    <w:p>
      <w:pPr>
        <w:pStyle w:val="Normal"/>
        <w:spacing w:lineRule="auto" w:line="360"/>
        <w:ind w:left="142" w:hanging="142"/>
        <w:jc w:val="center"/>
        <w:rPr>
          <w:b/>
          <w:b/>
          <w:bCs/>
          <w:color w:val="0070C0"/>
          <w:sz w:val="28"/>
          <w:szCs w:val="32"/>
        </w:rPr>
      </w:pPr>
      <w:r>
        <w:rPr>
          <w:b/>
          <w:bCs/>
          <w:color w:val="0070C0"/>
          <w:sz w:val="28"/>
          <w:szCs w:val="32"/>
        </w:rPr>
      </w:r>
    </w:p>
    <w:p>
      <w:pPr>
        <w:pStyle w:val="Normal"/>
        <w:spacing w:lineRule="auto" w:line="360"/>
        <w:ind w:left="142"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42"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42"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42"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42"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42"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42"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4 год</w:t>
      </w:r>
    </w:p>
    <w:p>
      <w:pPr>
        <w:pStyle w:val="Normal"/>
        <w:spacing w:lineRule="auto" w:line="360"/>
        <w:ind w:left="142"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словия возникновения, становления опыта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bCs/>
          <w:sz w:val="28"/>
          <w:szCs w:val="28"/>
        </w:rPr>
        <w:t>Среди актуальных проблем реформирования образования наиболее острой является обеспечение условий сохранения и укрепления здоровья школьников.</w:t>
      </w:r>
    </w:p>
    <w:p>
      <w:pPr>
        <w:pStyle w:val="TextBodyIndent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Результаты медицинского обследования и итоги тестирования физической подготовки учащихся  МОУ «Красногорбатская средняя общеобразовательная школа» Селивановского района Владимирской области свидетельствуют: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увеличивается % учащихся, освобожденных от занятий физической культурой, почти в каждом классе есть дети, которым рекомендовано заниматься только специальной физкультурой.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Учащиеся чаще пропускают учебные занятия по болезни.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Учащиеся имеют неустойчивое поведение – это беспокойство, неусидчивость, нарушение школьной дисциплины.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Возрастает гиподинамия школьников в связи с появлением других увлечений (видеотехника, компьютер, автомобиль и т.д.), вредных привычек.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снижение интереса к занятиям спортом в связи с дорогостоящим спортивным инвентарем.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й интерес имеет тенденцию к снижению.</w:t>
      </w:r>
    </w:p>
    <w:p>
      <w:pPr>
        <w:pStyle w:val="TextBodyIndent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На основе анализа фактического материала главной целью уроков физической культурой и занятий внеурочной деятельности стала необходимость решения проблемы формирования навыков здорового образа жизни, сохранение и укрепление здоровья детей, развитие их двигательной активности.</w:t>
      </w:r>
    </w:p>
    <w:p>
      <w:pPr>
        <w:pStyle w:val="TextBodyIndent"/>
        <w:spacing w:lineRule="auto" w:line="360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 и перспективность опыта</w:t>
      </w:r>
    </w:p>
    <w:p>
      <w:pPr>
        <w:pStyle w:val="TextBodyIndent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 xml:space="preserve">Бурное наступление техники на природу, изменения, вносимые научно-техническим прогрессом в жизнь человека,  и характер его труда оказывают значительное негативное влияние на физическое состояние людей. Кроме возникновения всевозможных экологических проблем это проявляется в увеличении нагрузки на мозг и интеллектуальные силы человека, которому приходится усваивать постоянно возрастающий объём информации. В связи с этим наблюдается заметное снижение двигательной активности у обучающихся. Возникает так называемая гиподинамия, характеризующаяся нарушением функций организма (опорно-двигательного аппарата, кровообращения, дыхания, пищеварения). </w:t>
        <w:br/>
        <w:t xml:space="preserve">       Внедрение различных форм физического воспитания в жизнь человека актуально, так как физические упражнения благотворно сказываются на его здоровье. А крепкое здоровье, как мы знаем, способствует успешности занятий любым видом деятельности, в том числе и умственной.  </w:t>
      </w:r>
    </w:p>
    <w:p>
      <w:pPr>
        <w:pStyle w:val="TextBodyIndent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Исследования психологов показали, что основной причиной неуспеваемости в общеобразовательных школах у 80% учащихся является слабое здоровье или физические недостатки. От общего состояния здоровья и физических сил во многом зависит память, внимательность, усидчивость.</w:t>
      </w:r>
    </w:p>
    <w:p>
      <w:pPr>
        <w:pStyle w:val="TextBodyIndent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года назад обучающиеся школы выбрали тему для социального проекта «Я – мой образ жизни – моё здоровье». Были вскрыты проблемы формирования здорового образа жизни учащихся. Задача сохранения и укрепления здоровья учащихся стала одной из основных. В школе была разработана программа «Здоровья». Кроме этого,  встала задача не только сформировать отрицательное отношение к вредным привычкам, но и устойчивую потребность в здоровом образе жизни, в постоянном желании поддерживать и укреплять своё здоровье. По мнению 53% опрошенных учащихся школы, здоровый образ жизни – это систематические занятия физкультурой и спортом  как в школе, так и самостоятельно (см. Приложение № 1).  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Не будем себя убеждать в том, что наши дети делают каждое утро сами зарядку. И что такое три урока физкультуры в неделю? Введение третьего часа физкультуры частично сняло  учебную перегрузку, повысило сопротивляемость организма к заболеваниям.</w:t>
      </w:r>
    </w:p>
    <w:p>
      <w:pPr>
        <w:pStyle w:val="TextBodyIndent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бы методы сохранения и укрепления здоровья учащихся не использовать в школе, ожидаемого эффекта не будет, если у самих обучающихся не сформированы потребности и привычки в осознанном и разумном отношении к собственному здоровью, не выработаны умения и навыки в совершенствовании своего физического и психического здоровья. </w:t>
      </w:r>
    </w:p>
    <w:p>
      <w:pPr>
        <w:pStyle w:val="Normal"/>
        <w:spacing w:lineRule="auto" w:line="360"/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 идея опыта</w:t>
      </w:r>
    </w:p>
    <w:p>
      <w:pPr>
        <w:pStyle w:val="Normal"/>
        <w:spacing w:lineRule="auto" w:line="360"/>
        <w:ind w:left="142" w:firstLine="5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доровье обычно воспринимается людьми как нечто, безусловно данное, как само собой разумеющийся факт, потребность в котором, хотя и осознаётся, но ощущается лишь в ситуации явного дефицита. Только школа,  в большинстве случаев,  даёт возможность осуществления целенаправленной воспитательной деятельности по формированию и коррекции у обучающихся  осознания ценности собственного здоровья и необходимости ведения здорового образа  жизни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bCs/>
          <w:sz w:val="28"/>
          <w:szCs w:val="28"/>
        </w:rPr>
        <w:t>Осознанное отношение обучающихся к здоровью зависит от индивидуальных типологических свойств личности (темперамент, тревожность), потребностно-мотивационных установок, уровня сформированности самооценки собственного здоровья, ценности собственного «Я», готовности к саморазвитию.</w:t>
      </w:r>
    </w:p>
    <w:p>
      <w:pPr>
        <w:pStyle w:val="Normal"/>
        <w:spacing w:lineRule="auto" w:line="360"/>
        <w:ind w:left="142" w:firstLine="5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сюда вытекает основная цель деятельности - </w:t>
      </w:r>
      <w:r>
        <w:rPr>
          <w:sz w:val="28"/>
          <w:szCs w:val="28"/>
        </w:rPr>
        <w:t>формирование у обучающихся естественной потребности в занятиях физической культурой и спортом, навыков здорового образа жизни с учётом личностных и возрастных особенностей учащихся.</w:t>
      </w:r>
    </w:p>
    <w:p>
      <w:pPr>
        <w:pStyle w:val="Heading1"/>
        <w:spacing w:lineRule="auto" w:line="360"/>
        <w:ind w:left="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pacing w:lineRule="auto" w:line="360"/>
        <w:ind w:left="0" w:hanging="0"/>
        <w:rPr>
          <w:szCs w:val="28"/>
        </w:rPr>
      </w:pPr>
      <w:r>
        <w:rPr>
          <w:szCs w:val="28"/>
        </w:rPr>
        <w:t>Новизна опыта</w:t>
      </w:r>
    </w:p>
    <w:p>
      <w:pPr>
        <w:pStyle w:val="TextBodyIndent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Решение обозначенной проблемы -  в построении по этому направлению работы своей педагогической деятельности и школы, где органично:</w:t>
      </w:r>
    </w:p>
    <w:p>
      <w:pPr>
        <w:pStyle w:val="Normal"/>
        <w:numPr>
          <w:ilvl w:val="1"/>
          <w:numId w:val="4"/>
        </w:numPr>
        <w:spacing w:lineRule="auto" w:line="360"/>
        <w:ind w:left="142" w:hanging="142"/>
        <w:jc w:val="both"/>
        <w:rPr/>
      </w:pPr>
      <w:r>
        <w:rPr>
          <w:sz w:val="28"/>
          <w:szCs w:val="28"/>
        </w:rPr>
        <w:t>сочетаются  основное и дополнительное образование по физической культуре,</w:t>
      </w:r>
    </w:p>
    <w:p>
      <w:pPr>
        <w:pStyle w:val="Normal"/>
        <w:numPr>
          <w:ilvl w:val="1"/>
          <w:numId w:val="4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скоординированы усилия всех субъектов воспитательного процесса,</w:t>
      </w:r>
    </w:p>
    <w:p>
      <w:pPr>
        <w:pStyle w:val="Normal"/>
        <w:numPr>
          <w:ilvl w:val="1"/>
          <w:numId w:val="4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созданы возможности системы мониторинга по обеспечению позитивных изменений во всей работе над подходами к здоровью не только детей, но и взрослых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обобщены и систематизированы современные подходы к формированию мотивации здорового образа жизни обучающихся. </w:t>
      </w:r>
    </w:p>
    <w:p>
      <w:pPr>
        <w:pStyle w:val="TextBodyIndent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Внесены изменения в теоретическое и практическое содержание учебного материала по предмету:</w:t>
      </w:r>
    </w:p>
    <w:p>
      <w:pPr>
        <w:pStyle w:val="Normal"/>
        <w:numPr>
          <w:ilvl w:val="0"/>
          <w:numId w:val="3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требности к саморазвитию и самовоспитанию,</w:t>
      </w:r>
    </w:p>
    <w:p>
      <w:pPr>
        <w:pStyle w:val="Normal"/>
        <w:numPr>
          <w:ilvl w:val="0"/>
          <w:numId w:val="3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желания быть образованным в области физической культуры и стремления к здоровому образу жизни,</w:t>
      </w:r>
    </w:p>
    <w:p>
      <w:pPr>
        <w:pStyle w:val="Normal"/>
        <w:numPr>
          <w:ilvl w:val="0"/>
          <w:numId w:val="3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самовоспитание средствами физической культуры,</w:t>
      </w:r>
    </w:p>
    <w:p>
      <w:pPr>
        <w:pStyle w:val="Normal"/>
        <w:numPr>
          <w:ilvl w:val="0"/>
          <w:numId w:val="3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наряду  с зарекомендованными в многолетней практике физического воспитания видами спорта (легкая атлетика, лыжная подготовка, волейбол, футбол, баскетбол),  введены новые, вызывающие огромный интерес у учащихся –  элементы   туризма, пла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ческой работе на первом месте  стоит личность самого учителя. Учитель сам должен быть образцом для подражания, показывающим пример здорового образа жизни. Трудно призывать к чему – либо без личного примера. Необходимо соответствовать этому и быть примером для своих учеников (см. Приложение № 2). </w: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овизна опыта заключается в комплексном подходе к формированию ценности  физического и духовного здоровья современного обучающегося.</w:t>
      </w:r>
    </w:p>
    <w:p>
      <w:pPr>
        <w:pStyle w:val="Heading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rPr/>
      </w:pPr>
      <w:r>
        <w:rPr/>
        <w:t>Теоретическая база опыт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Теоретико-методологическая осно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ического опыта базируется на философских, общетеоретических и предметных понятиях: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ущности здоровья, которая описана в работах И.А. Андреевой, В.Г. Афанасьева, К. Маркса, Ф. Энгельса, В.М. Розин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истемного подхода к пониманию категории здоровья, представленного в трудах Б.С Батрусь, И.В. Дубровиной, В.Н. Мясищева. Г.С. Никифоров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оли образа жизни человека для его здоровья, описанной в работах  А.К.Зиньковского, Ю.П. Лисицина, В.В. Новикова, Л.Ф. Тихомирова;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тивационного подхода, раскрытого в работах А.Н. Леонтьева, А.К. Марковой, Т.А. Матис, А.Б. Орлова, К.К. Платонова, С.Л. Рубинштейна, В.И. Чирков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личностно-ориентированного подхода, представленного в трудах Ш.А. Амонашвили, Е.В. Бондаревской, В.В. Краевск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хнология опыта</w: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 должен заниматься своим здоровьем.  Вижу необходимость научить детей тому, как это делать. Вся информация, которая даётся обучающимся по проблемам в области здоровья и здорового образа жизни, должна иметь непосредственную и очевидную связь с реально существующими потребностями каждого ученика.</w:t>
      </w:r>
    </w:p>
    <w:p>
      <w:pPr>
        <w:pStyle w:val="Normal"/>
        <w:spacing w:lineRule="auto" w:line="360"/>
        <w:ind w:left="142" w:firstLine="5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ая цель деятельности - </w:t>
      </w:r>
      <w:r>
        <w:rPr>
          <w:sz w:val="28"/>
          <w:szCs w:val="28"/>
        </w:rPr>
        <w:t>формирование у учащихся естественной потребности в занятиях физической культурой и спортом, навыков здорового образа жизни с учётом личностных и возрастных особенностей учащихся.</w:t>
      </w:r>
    </w:p>
    <w:p>
      <w:pPr>
        <w:pStyle w:val="Normal"/>
        <w:spacing w:lineRule="auto" w:line="360"/>
        <w:ind w:left="142" w:firstLine="56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ходя из цели, были поставлены следующие задачи:</w:t>
      </w:r>
    </w:p>
    <w:p>
      <w:pPr>
        <w:pStyle w:val="Normal"/>
        <w:numPr>
          <w:ilvl w:val="0"/>
          <w:numId w:val="4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Укреплять здоровье учащихся.</w:t>
      </w:r>
    </w:p>
    <w:p>
      <w:pPr>
        <w:pStyle w:val="Normal"/>
        <w:numPr>
          <w:ilvl w:val="0"/>
          <w:numId w:val="4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Снижать заболеваемость среди учащихся.</w:t>
      </w:r>
    </w:p>
    <w:p>
      <w:pPr>
        <w:pStyle w:val="Normal"/>
        <w:numPr>
          <w:ilvl w:val="0"/>
          <w:numId w:val="4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вивать интерес к систематическим занятиям физической культурой и спортом.</w:t>
      </w:r>
    </w:p>
    <w:p>
      <w:pPr>
        <w:pStyle w:val="Normal"/>
        <w:numPr>
          <w:ilvl w:val="0"/>
          <w:numId w:val="4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Соблюдать санитарно – гигиенические правила.</w:t>
      </w:r>
    </w:p>
    <w:p>
      <w:pPr>
        <w:pStyle w:val="Normal"/>
        <w:numPr>
          <w:ilvl w:val="0"/>
          <w:numId w:val="4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требность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.</w:t>
      </w:r>
    </w:p>
    <w:p>
      <w:pPr>
        <w:pStyle w:val="Normal"/>
        <w:numPr>
          <w:ilvl w:val="0"/>
          <w:numId w:val="4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научно – популярной литературой по здоровому образу жизни.</w:t>
      </w:r>
    </w:p>
    <w:p>
      <w:pPr>
        <w:pStyle w:val="Normal"/>
        <w:numPr>
          <w:ilvl w:val="0"/>
          <w:numId w:val="4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офориентация на получение профессий, связанной с физической культурой и спортом.</w: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работе, прежде всего, руководствуюсь принципом: школьная физическая культура – для всех, а не только одаренным. </w: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С целью осознания учащимися личностной значимости занятий физической культуры ввёл «Паспорт здоровья» для учащихся, который выступает в роли «Портфолио» учащихся, помогает самому ученику проследить динамику своего физического развития и его взаимосвязь с его здоровьем (см. Приложение № 3)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 xml:space="preserve">Основными формами организации физкультурно-оздоровительной работы являются урок, физкультурно-оздоровительные мероприятия  в режиме дня школьников, внеклассные групповые и массовые мероприятия.  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Уроки строю с учетом возрастных особенностей, учебной нагрузки и соблюдения гигиенических норм организации учебного процесса. Занятия строю так, чтобы активное и равное участие во всех играх, соревнованиях могли принять все учащиеся класса независимо от их физических возможностей. Формирую содержание учебно-воспитательного процесса в оптимальном объеме в соответствии с потребностями учащихся. Обогащают и расширяют региональный компонент, в учебную программу введены элементы туризма и плавания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 xml:space="preserve">Принцип оздоровительной направленности моих уроков физической культуры предписывает постановку и решения таких насущных задач, как укрепление здоровья и повышение сопротивляемости заболеваниям, формирование правильной осанки, привитие гигиенических навыков, воспитание дружбы, взаимопомощи, аккуратности.   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 xml:space="preserve">При проведении уроков  строго соблюдаю нормы санитарно-гигиенического состояния места занятий (температура в зале + 16, на улице до - 18 со старшими учащимися, чистота зала, спортивной площадки). </w: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е твердое убеждение, что оценки «2» не должно существовать при условии, если ученик честно и добросовестно пытался выполнить что-то, но у него не получилось. Пытаюсь научить детей доброжелательно и уважительно относиться даже к невысоким результатам одноклассников, убеждая в том, что любой человек, который пытается сделать что-то, уже достоин уважения. </w: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Стараюсь как можно шире использовать соревновательные методы, подвижные игры для развития физических качеств, включать в урок эмоционально насыщенные элементы, придумывать новые соревнования и конкурсы для поддержания интереса детей. Устраиваю на уроках теоретические минутки по здоровому образу жизни, из истории происхождения спортивных игр.</w: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В конце занятий обязательно использую релаксационные упражнения, способствующие саморегуляции подростков, снятия напряжения, повышения самооценки.</w: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ую деятельность подкрепляет внеурочная деятельность.  На протяжении многих лет вел спортивные секции  по туризму, баскетболу, волейболу. Представляю обучающимся возможность получения дополнительного образования по избранному виду спорта и проведения здорового досуга. В 2014-2015 учебном году веду ОФП и внеурочную деятельность в режиме полного дня младших школьников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Авторская  программа организации внеурочной деятельности учащихся  3 класса   «Подвижные игры», получила  высокую оценку Общероссийского методического объединения учителей «Логос».  Программа признана «Лучшей педагогической инициативой 2014  учебного года», отмечена дипломом 2 степени (см. Приложение № 4) .</w: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учебного года в школе организую соревнования по  кроссу, лыжным гонкам, Президентским тестам, ежемесячные «Дни здоровья», спортивное ориентирование, походы. Провожу внеклассные спортивные тематические праздники «А ну-ка,  парни!», «А ну-ка, девушки!», «Веселые старты», «Богатырские потешки», соревнования между обучающимися и педагогическими работниками.</w: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Тесную связь поддерживаю с классными руководителями. Совместно с ними разработаны темы проведения  оздоровительных классных часов по пропаганде и привитию навыков здорового образа жизни, физкультминутки. Участвую в школьных месячниках, декадах по разъяснению здорового образа жизни и профилактике вредных привычек. Часто привлекаю учащихся к выполнению практических заданий: написанию творческих работ по тематике, связанной со здоровым образом жизни, что является самоподготовкой к теоретической части экзаменов. Девизом таких видов работ стали слова: «Чем раньше мы узнаем о мудрых правилах здорового образа жизни и не допустим ошибок, тем меньше придется, потом сетовать на судьбу и обращаться к врачам за помощью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зультативность</w:t>
      </w:r>
    </w:p>
    <w:p>
      <w:pPr>
        <w:pStyle w:val="TextBodyIndent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любого процесса оценивается по достигнутым результа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 старшеклассников сформировались представления об опасности наркосодержащих и токсических веществ, алкоголя, табакокурения для здоровья,  укрепилась личностная мотивация школьников к выбору здорового образа жизни, сформировалось  отношение к здоровью как важнейшей человеческой ценности, обеспечены дополнительные возможности для творческого, духовного саморазвития и взаимодействия педагогов, детей и их родителей (см. Приложение № 5)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За период работы по данной проблеме (2012-2014г) были получены следующие результаты:</w:t>
      </w:r>
    </w:p>
    <w:p>
      <w:pPr>
        <w:pStyle w:val="Normal"/>
        <w:numPr>
          <w:ilvl w:val="1"/>
          <w:numId w:val="4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снизились показатели по заболеваемости, в т.ч. показатели заболевания ОРЗ и ОРВИ (см. Приложение № 6)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илось количество детей с 1 и 2 группой здоровья (см. Приложение № 7);</w:t>
      </w:r>
    </w:p>
    <w:p>
      <w:pPr>
        <w:pStyle w:val="Normal"/>
        <w:numPr>
          <w:ilvl w:val="1"/>
          <w:numId w:val="4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количество обучающихся,  ежегодно награждаемых значком «Отличник физической подготовки»;</w:t>
      </w:r>
    </w:p>
    <w:p>
      <w:pPr>
        <w:pStyle w:val="Normal"/>
        <w:numPr>
          <w:ilvl w:val="1"/>
          <w:numId w:val="4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повысился интерес к таким видам спорта как, мини-футбол, баскетбол, волейбол, настольный теннис;</w:t>
      </w:r>
    </w:p>
    <w:p>
      <w:pPr>
        <w:pStyle w:val="Normal"/>
        <w:numPr>
          <w:ilvl w:val="1"/>
          <w:numId w:val="4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занятость спортивного зала составляет 82%;</w:t>
      </w:r>
    </w:p>
    <w:p>
      <w:pPr>
        <w:pStyle w:val="Normal"/>
        <w:numPr>
          <w:ilvl w:val="1"/>
          <w:numId w:val="4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зовые места обучающихся  в районных и областных соревнованиях;</w:t>
      </w:r>
    </w:p>
    <w:p>
      <w:pPr>
        <w:pStyle w:val="Normal"/>
        <w:numPr>
          <w:ilvl w:val="1"/>
          <w:numId w:val="4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число подростков, которые пользуются лыжной базой, туристским снаряжением в выходные дни;</w:t>
      </w:r>
    </w:p>
    <w:p>
      <w:pPr>
        <w:pStyle w:val="Normal"/>
        <w:numPr>
          <w:ilvl w:val="1"/>
          <w:numId w:val="4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снизилось количество пропусков уроков физической культуры без уважительных причин;</w:t>
      </w:r>
    </w:p>
    <w:p>
      <w:pPr>
        <w:pStyle w:val="Normal"/>
        <w:numPr>
          <w:ilvl w:val="1"/>
          <w:numId w:val="4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меньше подростков на территории школы курят, некоторые отказались от вредной привычки;</w:t>
      </w:r>
    </w:p>
    <w:p>
      <w:pPr>
        <w:pStyle w:val="Normal"/>
        <w:numPr>
          <w:ilvl w:val="1"/>
          <w:numId w:val="4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школы некоторые выпускники связывают свою жизнь с физкультурой и спортом, поступают в учебные заведения с физкультурной специализацией:</w:t>
      </w:r>
    </w:p>
    <w:p>
      <w:pPr>
        <w:pStyle w:val="Normal"/>
        <w:numPr>
          <w:ilvl w:val="0"/>
          <w:numId w:val="3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ВГПИ</w:t>
      </w:r>
    </w:p>
    <w:p>
      <w:pPr>
        <w:pStyle w:val="Normal"/>
        <w:numPr>
          <w:ilvl w:val="0"/>
          <w:numId w:val="3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Военные училища</w:t>
      </w:r>
    </w:p>
    <w:p>
      <w:pPr>
        <w:pStyle w:val="Normal"/>
        <w:numPr>
          <w:ilvl w:val="0"/>
          <w:numId w:val="3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Школа милиции</w:t>
      </w:r>
    </w:p>
    <w:p>
      <w:pPr>
        <w:pStyle w:val="Normal"/>
        <w:numPr>
          <w:ilvl w:val="0"/>
          <w:numId w:val="3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Колледж МЧС</w:t>
      </w:r>
    </w:p>
    <w:p>
      <w:pPr>
        <w:pStyle w:val="Normal"/>
        <w:numPr>
          <w:ilvl w:val="1"/>
          <w:numId w:val="4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увеличилось количество призывников с категорией годности «А».</w:t>
      </w:r>
    </w:p>
    <w:p>
      <w:pPr>
        <w:pStyle w:val="Normal"/>
        <w:spacing w:lineRule="auto" w:line="360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2"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ресная направленность</w:t>
      </w:r>
    </w:p>
    <w:p>
      <w:pPr>
        <w:pStyle w:val="TextBodyIndent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Проблема формирования ценности здоровья и здорового образа жизни является одной из ведущих в Президентской инициативе «Наша новая школа», в стандарте второго поколения.</w:t>
      </w:r>
    </w:p>
    <w:p>
      <w:pPr>
        <w:pStyle w:val="TextBodyIndent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Представленный опыт может быть адресован, полезен и актуален для учителей физической культуры, руководителей методических объединений, учителей физической культуры, классных руководителей, а также директоров школ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540" w:hanging="360"/>
      </w:pPr>
      <w:rPr/>
    </w:lvl>
    <w:lvl w:ilvl="1">
      <w:start w:val="1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900" w:hanging="0"/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13:00Z</dcterms:created>
  <dc:creator>Щеткина</dc:creator>
  <dc:description/>
  <cp:keywords/>
  <dc:language>en-US</dc:language>
  <cp:lastModifiedBy>1</cp:lastModifiedBy>
  <cp:lastPrinted>2014-12-11T12:07:00Z</cp:lastPrinted>
  <dcterms:modified xsi:type="dcterms:W3CDTF">2014-12-11T09:09:00Z</dcterms:modified>
  <cp:revision>61</cp:revision>
  <dc:subject/>
  <dc:title/>
</cp:coreProperties>
</file>